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долгосрочной целев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экологического воспитан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щихся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-11 классов Златоусто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За чистый город: 2013-2014 гг.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 Положением о порядке разработки, утверждения и реализации долгосрочных целевых программ Златоустовского городского округа, утвержденным     постановлением     Главы      Златоустовского     городского округа от 29.04.2009 г. № 104-п (в редакции    от 14.04.2010 г.   № 145-п,   от 07.02.2012 г. №32-п)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Ю:</w:t>
      </w:r>
    </w:p>
    <w:p>
      <w:pPr>
        <w:pStyle w:val="Style13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лгосрочную целевую Программу экологического воспитания учащихся общеобразовательных учреждений 1-11 классов Златоустовского городского округа «За чистый город: 2013 – 2014 гг.» (приложение).</w:t>
      </w:r>
    </w:p>
    <w:p>
      <w:pPr>
        <w:pStyle w:val="Style13"/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Главным распорядителям бюджетных средств обеспечить финансирование  указанных в пункте 1 настоящего постановления мероприятий в пределах денежных средств, выделенных на их проведение в соответствии с бюджетом Златоустовского городского округа  на 2013-2014 годы.</w:t>
      </w:r>
    </w:p>
    <w:p>
      <w:pPr>
        <w:pStyle w:val="Style13"/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Муниципальному казенному учреждению Управление образования Златоустовского городского округа (Пономарева М.Н.) обеспечить участие подведомственных образовательных учреждений в реализации долгосрочной целевой Программы экологического воспитания учащихся общеобразовательных учреждений 1-11 классов Златоустовского городского округа «За чистый город: 2013-2014 гг.».</w:t>
      </w:r>
    </w:p>
    <w:p>
      <w:pPr>
        <w:pStyle w:val="Style13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ложить руководителям средств массовой информации обеспечить информационно-рекламное сопровождение мероприятий в рамках реализации Программы экологического воспитания учащихся общеобразовательных учреждений 1-11 классов Златоустовского городского округам «За чистый город: 2013-2014 гг.».</w:t>
      </w:r>
    </w:p>
    <w:p>
      <w:pPr>
        <w:pStyle w:val="Style13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спространить действие настоящего постановления на правоотношения, возникшие с 1 сентября 2013 года.</w:t>
      </w:r>
    </w:p>
    <w:p>
      <w:pPr>
        <w:pStyle w:val="Style13"/>
        <w:suppressAutoHyphens w:val="true"/>
        <w:spacing w:lineRule="atLeast" w:line="10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рганизацию выполнения данного постановления возложить на заместителя Главы Златоустовского городского округа по общим вопросам Рыбкина А.В.</w:t>
      </w:r>
    </w:p>
    <w:p>
      <w:pPr>
        <w:pStyle w:val="Style13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napToGrid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В.А. Жилин</w:t>
      </w:r>
    </w:p>
    <w:p>
      <w:pPr>
        <w:pStyle w:val="Style14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Верно: главный специалист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отдела по общим вопросам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Алабушкина Н.С. 09.10.2013г.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Style14"/>
        <w:spacing w:lineRule="atLeast" w:line="10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30:00Z</dcterms:created>
  <dc:creator>prot_1</dc:creator>
  <dc:description/>
  <cp:keywords/>
  <dc:language>en-US</dc:language>
  <cp:lastModifiedBy>K417n</cp:lastModifiedBy>
  <cp:lastPrinted>2013-10-10T10:29:00Z</cp:lastPrinted>
  <dcterms:modified xsi:type="dcterms:W3CDTF">2013-12-27T09:37:00Z</dcterms:modified>
  <cp:revision>3</cp:revision>
  <dc:subject/>
  <dc:title>город Златоуст Челябинской области</dc:title>
</cp:coreProperties>
</file>